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693829313"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2721483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